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研究生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课程建设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申报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指南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eastAsia="仿宋_GB2312;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科学前沿类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研究方法类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工智能类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新材料类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命健康类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文素养类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实验实践类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专业学位职业技能类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28" w:footer="1418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集成电路设计类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928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5:00Z</dcterms:created>
  <dc:creator>86138</dc:creator>
  <dc:description/>
  <cp:keywords/>
  <dc:language>en-US</dc:language>
  <cp:lastModifiedBy>zjgydxoa/zjgydx</cp:lastModifiedBy>
  <dcterms:modified xsi:type="dcterms:W3CDTF">2020-11-24T0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